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X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X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补助项目满意度调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问卷</w:t>
      </w:r>
    </w:p>
    <w:p>
      <w:pPr>
        <w:pStyle w:val="Normal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学生（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家长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从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起，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X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补助项目由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我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教育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部门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实施。为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进一步了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解本补助项目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补助资金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发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放情况，我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以不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记名方式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开展满意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度调查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。请根据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实际情况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下面的问卷题目进行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选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项填充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谢谢您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参与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！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420"/>
        <w:rPr/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．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补助是否足额发放？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  <w:t xml:space="preserve">A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是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；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 xml:space="preserve">B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否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（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420"/>
        <w:rPr/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.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补助是否及时发放？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  <w:t xml:space="preserve">A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是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；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 xml:space="preserve">B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否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（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420"/>
        <w:rPr/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总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体满意度：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  <w:t>A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满意；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比较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满意；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C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不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满意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（</w:t>
      </w:r>
      <w:r>
        <w:rPr>
          <w:rFonts w:ascii="Times New Roman" w:hAnsi="Times New Roman" w:cs="Times New Roman" w:eastAsia="Times New Roman"/>
          <w:sz w:val="32"/>
          <w:szCs w:val="32"/>
          <w:lang w:val="en-US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420"/>
        <w:rPr/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对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该项目有何建议：</w:t>
      </w:r>
    </w:p>
    <w:p>
      <w:pPr>
        <w:pStyle w:val="Normal"/>
        <w:ind w:firstLine="42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3:37:00Z</dcterms:created>
  <dc:creator>张星</dc:creator>
  <dc:description/>
  <cp:keywords/>
  <dc:language>en-US</dc:language>
  <cp:lastModifiedBy>张星</cp:lastModifiedBy>
  <dcterms:modified xsi:type="dcterms:W3CDTF">2018-08-20T14:44:00Z</dcterms:modified>
  <cp:revision>9</cp:revision>
  <dc:subject/>
  <dc:title/>
</cp:coreProperties>
</file>