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2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exact" w:line="680" w:before="0" w:after="157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第二届东莞慕课平台应用大赛获奖名单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/>
        <w:t>一、普通高中金课类</w:t>
      </w:r>
    </w:p>
    <w:tbl>
      <w:tblPr>
        <w:tblW w:w="985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6"/>
        <w:gridCol w:w="1897"/>
        <w:gridCol w:w="1786"/>
        <w:gridCol w:w="1272"/>
        <w:gridCol w:w="2616"/>
        <w:gridCol w:w="1391"/>
      </w:tblGrid>
      <w:tr>
        <w:trPr>
          <w:tblHeader w:val="true"/>
          <w:trHeight w:val="44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51"/>
                <w:rFonts w:ascii="Times New Roman" w:hAnsi="Times New Roman" w:cs="Times New Roman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51"/>
                <w:rFonts w:ascii="Times New Roman" w:hAnsi="Times New Roman" w:cs="Times New Roman"/>
                <w:sz w:val="24"/>
                <w:szCs w:val="24"/>
                <w:lang w:bidi="ar"/>
              </w:rPr>
              <w:t>课程名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51"/>
                <w:rFonts w:ascii="Times New Roman" w:hAnsi="Times New Roman" w:cs="Times New Roman"/>
                <w:sz w:val="24"/>
                <w:szCs w:val="24"/>
                <w:lang w:bidi="ar"/>
              </w:rPr>
              <w:t>学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51"/>
                <w:rFonts w:ascii="Times New Roman" w:hAnsi="Times New Roman" w:cs="Times New Roman"/>
                <w:sz w:val="24"/>
                <w:szCs w:val="24"/>
                <w:lang w:bidi="ar"/>
              </w:rPr>
              <w:t>课程负责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51"/>
                <w:rFonts w:ascii="Times New Roman" w:hAnsi="Times New Roman" w:cs="Times New Roman"/>
                <w:sz w:val="24"/>
                <w:szCs w:val="24"/>
                <w:lang w:bidi="ar"/>
              </w:rPr>
              <w:t>课程团队成员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4"/>
              </w:rPr>
            </w:pPr>
            <w:r>
              <w:rPr>
                <w:rStyle w:val="Font51"/>
                <w:rFonts w:ascii="Times New Roman" w:hAnsi="Times New Roman" w:cs="Times New Roman"/>
                <w:sz w:val="24"/>
                <w:szCs w:val="24"/>
                <w:lang w:bidi="ar"/>
              </w:rPr>
              <w:t>获奖情况</w:t>
            </w:r>
          </w:p>
        </w:tc>
      </w:tr>
      <w:tr>
        <w:trPr>
          <w:trHeight w:val="7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让生命绽放慧美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五高级中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郭燕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郭燕如、吴燕冰、黎晓文、赖萍萍、张楠、张心蔚、王鲜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一等奖</w:t>
            </w:r>
          </w:p>
        </w:tc>
      </w:tr>
      <w:tr>
        <w:trPr>
          <w:trHeight w:val="7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议论文轻松写作基础课程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第五高级中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李树沔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李树沔、周利群、丁敏如、姚静文、符雯仪、周海军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一等奖</w:t>
            </w:r>
          </w:p>
        </w:tc>
      </w:tr>
      <w:tr>
        <w:trPr>
          <w:trHeight w:val="7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听着音乐唱着歌，轻松快乐学地理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实验中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张峰铭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张峰铭、李强、姚连凯、李晓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一等奖</w:t>
            </w:r>
          </w:p>
        </w:tc>
      </w:tr>
      <w:tr>
        <w:trPr>
          <w:trHeight w:val="7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必修</w:t>
            </w:r>
            <w:r>
              <w:rPr>
                <w:rStyle w:val="Font11"/>
                <w:rFonts w:eastAsia="仿宋_GB2312" w:cs="Times New Roman"/>
                <w:sz w:val="24"/>
                <w:szCs w:val="24"/>
                <w:lang w:bidi="ar"/>
              </w:rPr>
              <w:t>1</w:t>
            </w: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数据与计算》</w:t>
            </w:r>
            <w:r>
              <w:rPr>
                <w:rStyle w:val="Font11"/>
                <w:rFonts w:eastAsia="仿宋_GB2312" w:cs="Times New Roman"/>
                <w:sz w:val="24"/>
                <w:szCs w:val="24"/>
                <w:lang w:bidi="ar"/>
              </w:rPr>
              <w:br/>
            </w: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（粤教版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中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唐章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唐章辉、周海军、谭珊珊、程庆雷、杨简云、廖玉能、曾佳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一等奖</w:t>
            </w:r>
          </w:p>
        </w:tc>
      </w:tr>
      <w:tr>
        <w:trPr>
          <w:trHeight w:val="7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慧美数学，武林绝学</w:t>
            </w:r>
            <w:r>
              <w:rPr>
                <w:rStyle w:val="Font1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>—</w:t>
            </w: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立几篇（霸王枪）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第五高级中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李捷生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李捷生、于涛、程庆雷、周海军、黄可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二等奖</w:t>
            </w:r>
          </w:p>
        </w:tc>
      </w:tr>
      <w:tr>
        <w:trPr>
          <w:trHeight w:val="7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灾害倒计时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第五高级中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范瑞萍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范瑞萍、杨明慧、赖萍萍、卢辉华、钟凤美、温桉城、杨卫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二等奖</w:t>
            </w:r>
          </w:p>
        </w:tc>
      </w:tr>
      <w:tr>
        <w:trPr>
          <w:trHeight w:val="68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培养生命观念，助力高考备考</w:t>
            </w:r>
            <w:r>
              <w:rPr>
                <w:rStyle w:val="Font1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>——</w:t>
            </w: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高三生物二轮</w:t>
            </w:r>
            <w:r>
              <w:rPr>
                <w:rStyle w:val="Font11"/>
                <w:rFonts w:eastAsia="仿宋_GB2312" w:cs="Times New Roman"/>
                <w:sz w:val="24"/>
                <w:szCs w:val="24"/>
                <w:lang w:bidi="ar"/>
              </w:rPr>
              <w:br/>
            </w: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复习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第五高级中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张楠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张楠、张春华、吴捷、卢骏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二等奖</w:t>
            </w:r>
          </w:p>
        </w:tc>
      </w:tr>
      <w:tr>
        <w:trPr>
          <w:trHeight w:val="7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探秘百果园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一中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关晶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关晶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二等奖</w:t>
            </w:r>
          </w:p>
        </w:tc>
      </w:tr>
      <w:tr>
        <w:trPr>
          <w:trHeight w:val="7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物理高二选修</w:t>
            </w:r>
            <w:r>
              <w:rPr>
                <w:rStyle w:val="Font31"/>
                <w:rFonts w:eastAsia="仿宋_GB2312" w:cs="Times New Roman"/>
                <w:sz w:val="24"/>
                <w:szCs w:val="24"/>
                <w:lang w:bidi="ar"/>
              </w:rPr>
              <w:t>3-2</w:t>
            </w: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先修课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一中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宁安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宁安曼、张峰、施文静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二等奖</w:t>
            </w:r>
          </w:p>
        </w:tc>
      </w:tr>
      <w:tr>
        <w:trPr>
          <w:trHeight w:val="7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创新思维与发明技法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常平中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hyperlink r:id="rId2">
              <w:r>
                <w:rPr>
                  <w:rStyle w:val="InternetLink"/>
                  <w:rFonts w:eastAsia="仿宋_GB2312"/>
                  <w:color w:val="000000"/>
                  <w:sz w:val="24"/>
                  <w:u w:val="none"/>
                </w:rPr>
                <w:t>覃中阳</w:t>
              </w:r>
            </w:hyperlink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覃中阳、聂建锋、陈名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三等奖</w:t>
            </w:r>
          </w:p>
        </w:tc>
      </w:tr>
      <w:tr>
        <w:trPr>
          <w:trHeight w:val="7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从电影学宏大主题作文写作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第二高级中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陈雪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陈雪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三等奖</w:t>
            </w:r>
          </w:p>
        </w:tc>
      </w:tr>
      <w:tr>
        <w:trPr>
          <w:trHeight w:val="7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生活中的趣味经济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高级中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赖肖芬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赖肖芬、蔡碧仪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三等奖</w:t>
            </w:r>
          </w:p>
        </w:tc>
      </w:tr>
      <w:tr>
        <w:trPr>
          <w:trHeight w:val="7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奇趣构词法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厚街中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林小飞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林小飞、梁小巧、梁春晓、许均柳、汤哲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三等奖</w:t>
            </w:r>
          </w:p>
        </w:tc>
      </w:tr>
      <w:tr>
        <w:trPr>
          <w:trHeight w:val="9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高中数学必修第一册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常平中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hyperlink r:id="rId3">
              <w:r>
                <w:rPr>
                  <w:rStyle w:val="InternetLink"/>
                  <w:rFonts w:eastAsia="仿宋_GB2312"/>
                  <w:color w:val="000000"/>
                  <w:sz w:val="24"/>
                  <w:u w:val="none"/>
                </w:rPr>
                <w:t>罗永化</w:t>
              </w:r>
            </w:hyperlink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罗永化、潘春娇、蔡宏志</w:t>
            </w:r>
            <w:r>
              <w:rPr>
                <w:rStyle w:val="Font11"/>
                <w:rFonts w:eastAsia="仿宋_GB2312" w:cs="Times New Roman"/>
                <w:sz w:val="24"/>
                <w:szCs w:val="24"/>
                <w:lang w:bidi="ar"/>
              </w:rPr>
              <w:br/>
            </w: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、刘丽娟、钟晓欣、周</w:t>
            </w:r>
            <w:r>
              <w:rPr>
                <w:rStyle w:val="Font11"/>
                <w:rFonts w:eastAsia="仿宋_GB2312" w:cs="Times New Roman"/>
                <w:sz w:val="24"/>
                <w:szCs w:val="24"/>
                <w:lang w:bidi="ar"/>
              </w:rPr>
              <w:br/>
            </w: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正伟、赖煦晖、段宇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三等奖</w:t>
            </w:r>
          </w:p>
        </w:tc>
      </w:tr>
      <w:tr>
        <w:trPr>
          <w:trHeight w:val="7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高中物理入门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万江中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刘志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刘志强、李明穗、祝春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三等奖</w:t>
            </w:r>
          </w:p>
        </w:tc>
      </w:tr>
      <w:tr>
        <w:trPr>
          <w:trHeight w:val="7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那些史上的政治狂人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万江中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王见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王见英、温倩文、李焕丽、叶仲乐、洪衬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三等奖</w:t>
            </w:r>
          </w:p>
        </w:tc>
      </w:tr>
      <w:tr>
        <w:trPr>
          <w:trHeight w:val="7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人性的解剖</w:t>
            </w:r>
            <w:r>
              <w:rPr>
                <w:rStyle w:val="Font1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>——</w:t>
            </w: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名著的另类视角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一中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李志荣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李志荣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三等奖</w:t>
            </w:r>
          </w:p>
        </w:tc>
      </w:tr>
    </w:tbl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587" w:right="1474" w:gutter="0" w:header="0" w:top="2098" w:footer="1134" w:bottom="1985"/>
          <w:pgNumType w:fmt="decimal"/>
          <w:formProt w:val="false"/>
          <w:titlePg/>
          <w:textDirection w:val="lrTb"/>
          <w:docGrid w:type="lines" w:linePitch="315" w:charSpace="0"/>
        </w:sectPr>
        <w:pStyle w:val="Normal"/>
        <w:tabs>
          <w:tab w:val="clear" w:pos="420"/>
          <w:tab w:val="left" w:pos="765" w:leader="none"/>
        </w:tabs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/>
        <w:t>二、中职金课类</w:t>
      </w:r>
    </w:p>
    <w:tbl>
      <w:tblPr>
        <w:tblW w:w="985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6"/>
        <w:gridCol w:w="2139"/>
        <w:gridCol w:w="1784"/>
        <w:gridCol w:w="1500"/>
        <w:gridCol w:w="2410"/>
        <w:gridCol w:w="1129"/>
      </w:tblGrid>
      <w:tr>
        <w:trPr>
          <w:tblHeader w:val="true"/>
          <w:trHeight w:val="4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Style w:val="Font21"/>
                <w:rFonts w:ascii="黑体;SimHei" w:hAnsi="黑体;SimHei" w:cs="Times New Roman" w:eastAsia="黑体;SimHei"/>
                <w:b w:val="false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Style w:val="Font21"/>
                <w:rFonts w:ascii="黑体;SimHei" w:hAnsi="黑体;SimHei" w:cs="Times New Roman" w:eastAsia="黑体;SimHei"/>
                <w:b w:val="false"/>
                <w:sz w:val="24"/>
                <w:szCs w:val="24"/>
                <w:lang w:bidi="ar"/>
              </w:rPr>
              <w:t>课程名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Style w:val="Font21"/>
                <w:rFonts w:ascii="黑体;SimHei" w:hAnsi="黑体;SimHei" w:cs="Times New Roman" w:eastAsia="黑体;SimHei"/>
                <w:b w:val="false"/>
                <w:sz w:val="24"/>
                <w:szCs w:val="24"/>
                <w:lang w:bidi="ar"/>
              </w:rPr>
              <w:t>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Style w:val="Font21"/>
                <w:rFonts w:ascii="黑体;SimHei" w:hAnsi="黑体;SimHei" w:cs="Times New Roman" w:eastAsia="黑体;SimHei"/>
                <w:b w:val="false"/>
                <w:sz w:val="24"/>
                <w:szCs w:val="24"/>
                <w:lang w:bidi="ar"/>
              </w:rPr>
              <w:t>课程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Style w:val="Font21"/>
                <w:rFonts w:ascii="黑体;SimHei" w:hAnsi="黑体;SimHei" w:cs="Times New Roman" w:eastAsia="黑体;SimHei"/>
                <w:b w:val="false"/>
                <w:sz w:val="24"/>
                <w:szCs w:val="24"/>
                <w:lang w:bidi="ar"/>
              </w:rPr>
              <w:t>课程团队成员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Style w:val="Font21"/>
                <w:rFonts w:ascii="黑体;SimHei" w:hAnsi="黑体;SimHei" w:cs="Times New Roman" w:eastAsia="黑体;SimHei"/>
                <w:b w:val="false"/>
                <w:sz w:val="24"/>
                <w:szCs w:val="24"/>
                <w:lang w:bidi="ar"/>
              </w:rPr>
              <w:t>获奖情况</w:t>
            </w:r>
          </w:p>
        </w:tc>
      </w:tr>
      <w:tr>
        <w:trPr>
          <w:trHeight w:val="7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数学（基础模块上下册）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商业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刘书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刘书林、王统增、卢树基、赖艳菊、曾伟、司小伟、陆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一等奖</w:t>
            </w:r>
          </w:p>
        </w:tc>
      </w:tr>
      <w:tr>
        <w:trPr>
          <w:trHeight w:val="7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</w:t>
            </w:r>
            <w:r>
              <w:rPr>
                <w:rStyle w:val="Font0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>“</w:t>
            </w: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乐</w:t>
            </w:r>
            <w:r>
              <w:rPr>
                <w:rStyle w:val="Font0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>”</w:t>
            </w: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传岭南</w:t>
            </w:r>
            <w:r>
              <w:rPr>
                <w:rStyle w:val="Font0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>—</w:t>
            </w: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走进广东音乐文化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信息技术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曾玉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曾玉虹、肖海秀、王英平、杨莉、廖孟清、王安迪、谢培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一等奖</w:t>
            </w:r>
          </w:p>
        </w:tc>
      </w:tr>
      <w:tr>
        <w:trPr>
          <w:trHeight w:val="7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幼儿园健康教育活动指导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商业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樊立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樊立群、张艺琪、上官文静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一等奖</w:t>
            </w:r>
          </w:p>
        </w:tc>
      </w:tr>
      <w:tr>
        <w:trPr>
          <w:trHeight w:val="7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汽修维护与保养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理工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詹璧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詹璧圭、孔博、廖伟林、陈应孔、陈燕瑜、胡伟衔、刘桂益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二等奖</w:t>
            </w:r>
          </w:p>
        </w:tc>
      </w:tr>
      <w:tr>
        <w:trPr>
          <w:trHeight w:val="7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智慧课堂</w:t>
            </w:r>
            <w:r>
              <w:rPr>
                <w:rStyle w:val="Font0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>——</w:t>
            </w: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电商营销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信息技术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林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林煌、陈舒敏、朱燕燕、王强珍、林小婷、李永晓、马之云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二等奖</w:t>
            </w:r>
          </w:p>
        </w:tc>
      </w:tr>
      <w:tr>
        <w:trPr>
          <w:trHeight w:val="7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计算机组装与维护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电子科技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朱文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朱文昌、江洪燕、蒋力、刘辉荣、廖强、崔清宇、李荣恩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二等奖</w:t>
            </w:r>
          </w:p>
        </w:tc>
      </w:tr>
      <w:tr>
        <w:trPr>
          <w:trHeight w:val="7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二维动画制作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信息技术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李振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李振达、陈欢、张宝升、邓爱玲、严小金、王婉蓉、王安迪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二等奖</w:t>
            </w:r>
          </w:p>
        </w:tc>
      </w:tr>
      <w:tr>
        <w:trPr>
          <w:trHeight w:val="7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幼儿歌曲演唱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商业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冯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冯琦、黄蕊、王统增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二等奖</w:t>
            </w:r>
          </w:p>
        </w:tc>
      </w:tr>
      <w:tr>
        <w:trPr>
          <w:trHeight w:val="7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程序设计与应用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理工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习燕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习燕菲、欧阳远东、陈冬冬、石晋阳、张景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二等奖</w:t>
            </w:r>
          </w:p>
        </w:tc>
      </w:tr>
      <w:tr>
        <w:trPr>
          <w:trHeight w:val="7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无人机技术基础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电子科技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叶柳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叶柳君、萧雪川、杨鑫、陈永杰、朱有沛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三等奖</w:t>
            </w:r>
          </w:p>
        </w:tc>
      </w:tr>
      <w:tr>
        <w:trPr>
          <w:trHeight w:val="7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新技能英语</w:t>
            </w:r>
            <w:r>
              <w:rPr>
                <w:rStyle w:val="Font01"/>
                <w:rFonts w:eastAsia="仿宋_GB2312" w:cs="Times New Roman"/>
                <w:sz w:val="24"/>
                <w:szCs w:val="24"/>
                <w:lang w:bidi="ar"/>
              </w:rPr>
              <w:t>1</w:t>
            </w: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电子科技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郭敏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郭敏慧、罗翠珠、辛静远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三等奖</w:t>
            </w:r>
          </w:p>
        </w:tc>
      </w:tr>
      <w:tr>
        <w:trPr>
          <w:trHeight w:val="7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色彩传承</w:t>
            </w:r>
            <w:r>
              <w:rPr>
                <w:rStyle w:val="Font0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>——</w:t>
            </w: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中国色彩构成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商业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黄春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黄春萍、张晓彤、饶嫱嫱、肖思涵、汤胜蓝、龙朝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三等奖</w:t>
            </w:r>
          </w:p>
        </w:tc>
      </w:tr>
      <w:tr>
        <w:trPr>
          <w:trHeight w:val="7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</w:t>
            </w:r>
            <w:r>
              <w:rPr>
                <w:rStyle w:val="Font01"/>
                <w:rFonts w:eastAsia="仿宋_GB2312" w:cs="Times New Roman"/>
                <w:sz w:val="24"/>
                <w:szCs w:val="24"/>
                <w:lang w:bidi="ar"/>
              </w:rPr>
              <w:t>"</w:t>
            </w: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慧</w:t>
            </w:r>
            <w:r>
              <w:rPr>
                <w:rStyle w:val="Font01"/>
                <w:rFonts w:eastAsia="仿宋_GB2312" w:cs="Times New Roman"/>
                <w:sz w:val="24"/>
                <w:szCs w:val="24"/>
                <w:lang w:bidi="ar"/>
              </w:rPr>
              <w:t>"</w:t>
            </w: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关怀，</w:t>
            </w:r>
            <w:r>
              <w:rPr>
                <w:rStyle w:val="Font0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>“</w:t>
            </w: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悦</w:t>
            </w:r>
            <w:r>
              <w:rPr>
                <w:rStyle w:val="Font0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>”</w:t>
            </w: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成长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信息技术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张竹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张竹青、宋晓红、朱放敏、朱泓源、陈瑜明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三等奖</w:t>
            </w:r>
          </w:p>
        </w:tc>
      </w:tr>
      <w:tr>
        <w:trPr>
          <w:trHeight w:val="7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网络安防综合管理平台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纺织服装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钟茂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钟茂松、郭城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三等奖</w:t>
            </w:r>
          </w:p>
        </w:tc>
      </w:tr>
      <w:tr>
        <w:trPr>
          <w:trHeight w:val="7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幼儿课件制作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商业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周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周蓉、吴琼珠、刘争春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三等奖</w:t>
            </w:r>
          </w:p>
        </w:tc>
      </w:tr>
      <w:tr>
        <w:trPr>
          <w:trHeight w:val="7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服装门店销售</w:t>
            </w:r>
            <w:r>
              <w:rPr>
                <w:rStyle w:val="Font0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>“</w:t>
            </w: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九连环</w:t>
            </w:r>
            <w:r>
              <w:rPr>
                <w:rStyle w:val="Font0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>”</w:t>
            </w: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市纺织服装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陈惠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陈惠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三等奖</w:t>
            </w:r>
          </w:p>
        </w:tc>
      </w:tr>
      <w:tr>
        <w:trPr>
          <w:trHeight w:val="7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《</w:t>
            </w:r>
            <w:r>
              <w:rPr>
                <w:rStyle w:val="Font01"/>
                <w:rFonts w:eastAsia="仿宋_GB2312" w:cs="Times New Roman"/>
                <w:sz w:val="24"/>
                <w:szCs w:val="24"/>
                <w:lang w:bidi="ar"/>
              </w:rPr>
              <w:t>AutoCAD2012</w:t>
            </w: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机械类项目式教学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东莞理工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蓝小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bidi="ar"/>
              </w:rPr>
              <w:t>蓝小红、李柏枝、屈永生、周金玉、周晓龙、林海勤、黎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bidi="ar"/>
              </w:rPr>
              <w:t>三等奖</w:t>
            </w:r>
          </w:p>
        </w:tc>
      </w:tr>
    </w:tbl>
    <w:p>
      <w:pPr>
        <w:pStyle w:val="Normal"/>
        <w:tabs>
          <w:tab w:val="clear" w:pos="420"/>
          <w:tab w:val="left" w:pos="765" w:leader="none"/>
        </w:tabs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587" w:right="1474" w:gutter="0" w:header="0" w:top="2098" w:footer="1134" w:bottom="1985"/>
          <w:pgNumType w:fmt="decimal"/>
          <w:formProt w:val="false"/>
          <w:textDirection w:val="lrTb"/>
          <w:docGrid w:type="lines" w:linePitch="315" w:charSpace="0"/>
        </w:sectPr>
        <w:pStyle w:val="Normal"/>
        <w:tabs>
          <w:tab w:val="clear" w:pos="420"/>
          <w:tab w:val="left" w:pos="765" w:leader="none"/>
        </w:tabs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/>
        <w:t>三、初中金课类</w:t>
      </w:r>
    </w:p>
    <w:tbl>
      <w:tblPr>
        <w:tblW w:w="100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6"/>
        <w:gridCol w:w="2379"/>
        <w:gridCol w:w="1649"/>
        <w:gridCol w:w="1235"/>
        <w:gridCol w:w="2309"/>
        <w:gridCol w:w="1532"/>
      </w:tblGrid>
      <w:tr>
        <w:trPr>
          <w:trHeight w:val="4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课程名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课程负责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课程团队成员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获奖情况</w:t>
            </w:r>
          </w:p>
        </w:tc>
      </w:tr>
      <w:tr>
        <w:trPr>
          <w:trHeight w:val="86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初中生物爱探究》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寮步中学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陆深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陆深、冼远红、段雪珂、钟晓玲、曾嘉美、袁涪城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一等奖</w:t>
            </w:r>
          </w:p>
        </w:tc>
      </w:tr>
      <w:tr>
        <w:trPr>
          <w:trHeight w:val="8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千古风流人物——苏轼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黄江中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作英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作英、伍朝晖、曾惠娟、张晓玲、罗新保、漆道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二等奖</w:t>
            </w:r>
          </w:p>
        </w:tc>
      </w:tr>
      <w:tr>
        <w:trPr>
          <w:trHeight w:val="8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借“实”落“虚”，发展空间观念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黄江中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曹灏英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曹灏英、李群辉、魏迎松、张银凯、林国挺、钟金娜、罗志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二等奖</w:t>
            </w:r>
          </w:p>
        </w:tc>
      </w:tr>
      <w:tr>
        <w:trPr>
          <w:trHeight w:val="8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生物奇谈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黄江中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汝弟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汝弟、许桂芝、曾慧芳、罗沛如、杨茜、饶松、余鑫漪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  <w:tr>
        <w:trPr>
          <w:trHeight w:val="8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初中生英语学习沙龙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可园中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杜锦嫦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杜锦嫦、马九雪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、邓薇薇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、滕燕霞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、钟彩莲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、黎月素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、张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  <w:tr>
        <w:trPr>
          <w:trHeight w:val="8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初三数学网络课程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厚街湖景中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小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小玲、李英娜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</w:tbl>
    <w:p>
      <w:pPr>
        <w:sectPr>
          <w:footerReference w:type="even" r:id="rId9"/>
          <w:footerReference w:type="default" r:id="rId10"/>
          <w:type w:val="nextPage"/>
          <w:pgSz w:w="11906" w:h="16838"/>
          <w:pgMar w:left="1587" w:right="1474" w:gutter="0" w:header="0" w:top="2098" w:footer="1134" w:bottom="1985"/>
          <w:pgNumType w:fmt="decimal"/>
          <w:formProt w:val="false"/>
          <w:textDirection w:val="lrTb"/>
          <w:docGrid w:type="lines" w:linePitch="315" w:charSpace="0"/>
        </w:sectPr>
        <w:pStyle w:val="Normal"/>
        <w:tabs>
          <w:tab w:val="clear" w:pos="420"/>
          <w:tab w:val="left" w:pos="765" w:leader="none"/>
        </w:tabs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/>
        <w:t>四、普通高中应用类</w:t>
      </w:r>
    </w:p>
    <w:tbl>
      <w:tblPr>
        <w:tblW w:w="97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6"/>
        <w:gridCol w:w="1520"/>
        <w:gridCol w:w="1716"/>
        <w:gridCol w:w="1376"/>
        <w:gridCol w:w="3118"/>
        <w:gridCol w:w="1258"/>
      </w:tblGrid>
      <w:tr>
        <w:trPr>
          <w:tblHeader w:val="true"/>
          <w:trHeight w:val="59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课程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课程负责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课程团队成员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获奖情况</w:t>
            </w:r>
          </w:p>
        </w:tc>
      </w:tr>
      <w:tr>
        <w:trPr>
          <w:trHeight w:val="76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数学高二选修</w:t>
            </w:r>
            <w:r>
              <w:rPr>
                <w:rFonts w:eastAsia="仿宋_GB2312"/>
                <w:color w:val="000000"/>
                <w:kern w:val="0"/>
                <w:sz w:val="24"/>
                <w:vertAlign w:val="superscript"/>
                <w:lang w:bidi="ar"/>
              </w:rPr>
              <w:t>2-2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先修课》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一中学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小华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张小华、王伟、廖少良、叶劭峨、王延凤、高瑞瑞、古伯纯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一等奖</w:t>
            </w:r>
          </w:p>
        </w:tc>
      </w:tr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让生命绽放慧美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五高级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郭燕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郭燕如、吴燕冰、黎晓文、赖萍萍、张楠、张心蔚、王鲜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一等奖</w:t>
            </w:r>
          </w:p>
        </w:tc>
      </w:tr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走进身边的化学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&gt;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十高级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何晓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何晓敏、胡伟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一等奖</w:t>
            </w:r>
          </w:p>
        </w:tc>
      </w:tr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议论文轻松写作基础课程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五高级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树沔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树沔、周利群、丁敏如、姚静文、符雯仪、周海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二等奖</w:t>
            </w:r>
          </w:p>
        </w:tc>
      </w:tr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公民的政治生活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五高级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王鲜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二等奖</w:t>
            </w:r>
          </w:p>
        </w:tc>
      </w:tr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灾害倒计时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五高级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范瑞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范瑞萍、杨明慧、赖萍萍、卢辉华、钟凤美、温桉城、杨卫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二等奖</w:t>
            </w:r>
          </w:p>
        </w:tc>
      </w:tr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国旗，我想对您说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五高级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莫静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莫静雯、杨志坚、程庆雷、周海军、李璧形、温文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二等奖</w:t>
            </w:r>
          </w:p>
        </w:tc>
      </w:tr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每天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分钟，一周征服电化学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万江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布瑞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布瑞昌、郭依婷、吴惠贞、刘帅、钟君瑜、程晓丽、袁志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二等奖</w:t>
            </w:r>
          </w:p>
        </w:tc>
      </w:tr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万江中学高三地理寒假在线课程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万江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叶仲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叶仲乐、徐文雅、曹双庆、张黎明、邱昌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二等奖</w:t>
            </w:r>
          </w:p>
        </w:tc>
      </w:tr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高三理数寒假在线课程：二轮复习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万江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何泳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何泳宏、袁建钊、吴清俊、刘新丰、王志坚、王惠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奇趣构词法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厚街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小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小飞、梁小巧、梁春晓、许均柳、汤哲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古诗词中的爱情故事系列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万江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佩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佩如、陈晓艳、钟君瑜、程晓丽、龚美珍、邓令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高中数学必修第一册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常平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hyperlink r:id="rId11">
              <w:r>
                <w:rPr>
                  <w:rStyle w:val="InternetLink"/>
                  <w:rFonts w:eastAsia="仿宋_GB2312"/>
                  <w:color w:val="000000"/>
                  <w:kern w:val="0"/>
                  <w:sz w:val="24"/>
                  <w:lang w:bidi="ar"/>
                </w:rPr>
                <w:t>罗永化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罗永化、潘春娇、蔡宏志、刘丽娟、钟晓欣、周正伟、赖煦晖、段宇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英语高三二轮复习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一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郑悦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郑悦芬、梁恩奇、李宇昆、罗玉美、王霞、陈立、李晓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生物小实验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科学大道理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厚街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赵晓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赵晓丹、冯惠敏、陈琼华、黄潇燕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创新思维与发明技法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常平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"/>
              </w:rPr>
            </w:pPr>
            <w:hyperlink r:id="rId12">
              <w:r>
                <w:rPr>
                  <w:rStyle w:val="InternetLink"/>
                  <w:rFonts w:eastAsia="仿宋_GB2312"/>
                  <w:color w:val="000000"/>
                  <w:kern w:val="0"/>
                  <w:sz w:val="24"/>
                  <w:lang w:bidi="ar"/>
                </w:rPr>
                <w:t>覃中阳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覃中阳、聂建锋、陈名旗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戴金翠之首饰，缀明珠以耀躯——清宫首饰揭秘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万江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焕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焕丽、温倩文、胡锦清、叶仲乐、张栩杨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</w:tbl>
    <w:p>
      <w:pPr>
        <w:sectPr>
          <w:footerReference w:type="even" r:id="rId13"/>
          <w:footerReference w:type="default" r:id="rId14"/>
          <w:type w:val="nextPage"/>
          <w:pgSz w:w="11906" w:h="16838"/>
          <w:pgMar w:left="1587" w:right="1474" w:gutter="0" w:header="0" w:top="2098" w:footer="1134" w:bottom="1985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pacing w:lineRule="exact" w:line="520"/>
        <w:ind w:firstLine="640"/>
        <w:rPr/>
      </w:pPr>
      <w:r>
        <w:rPr/>
        <w:t>五、中职应用类</w:t>
      </w:r>
    </w:p>
    <w:tbl>
      <w:tblPr>
        <w:tblW w:w="97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1701"/>
        <w:gridCol w:w="1843"/>
        <w:gridCol w:w="1432"/>
        <w:gridCol w:w="2910"/>
        <w:gridCol w:w="1140"/>
      </w:tblGrid>
      <w:tr>
        <w:trPr>
          <w:tblHeader w:val="true"/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课程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课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负责人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课程团队成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获奖情况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古典诗词鉴赏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经济贸易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邓杨柳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邓杨柳、张蓉、雷勇、尹义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一等奖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思政课慕课学习课程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理工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杨燕玲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杨燕玲、李丽珍、刘佩玲、李艳瑜、翟景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一等奖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职业道德与法律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商业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玩君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玩君、张敏仪、汪伟丹、吴彦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一等奖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触摸屏技术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信息技术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丹、刘旭增、招梓妍、李龙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二等奖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东莞市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祎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捷名班主任工作室主题班会课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纺织服装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祎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祎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捷、魏继文、姜波、赖现英、雷金、吕天旭、陈宇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二等奖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国际贸易实务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经济贸易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永纳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林永纳、李素雯、李玉清、钟文娟、纳英、邓锐成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二等奖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经典诗词赏析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信息技术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箫箫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箫箫、周华莉、黄佩仪、郑伟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二等奖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玩转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Photoshop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理工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梅芬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李梅芬、蓝江琴、陈海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二等奖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新媒体营销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商业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杨倩倩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杨倩倩、梁晶晶、黄智华、赵美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二等奖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公共艺术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音乐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纺织服装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海怡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海怡、吴盛君、赵乐、杨道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开卷有益——英语国家多元文化概况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理工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韩赛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韩赛、陈秋怡、陈佳妮、钟明、张子雅、游雪梅、卢碧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美术基础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纺织服装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梁旺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梁旺、何燕芳、曾焕森、刘洋、程正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全国英语等级考试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PETS-1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）口语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商业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钟玉娟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钟玉娟、李琳、祁淑娴、贺文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商品图片后期处理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纺织服装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兵、熊静、刘琳、卢凤、姚林、陶顺安、马泽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印刷工艺实训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纺织服装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谢玉山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谢玉山、魏继文、张跃、王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幼儿游戏指导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商业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美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刘美琴、赖少冰、张梓璐、林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高职高考数学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电子科技学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淑莲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淑莲、徐媛、邓学明、李飞清、梁景、林兴港、李加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</w:tbl>
    <w:p>
      <w:pPr>
        <w:pStyle w:val="Normal"/>
        <w:snapToGrid w:val="false"/>
        <w:spacing w:lineRule="exact" w:line="52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65" w:leader="none"/>
        </w:tabs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65" w:leader="none"/>
        </w:tabs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初中应用类</w:t>
      </w:r>
    </w:p>
    <w:tbl>
      <w:tblPr>
        <w:tblW w:w="970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4"/>
        <w:gridCol w:w="1520"/>
        <w:gridCol w:w="1686"/>
        <w:gridCol w:w="1470"/>
        <w:gridCol w:w="2894"/>
        <w:gridCol w:w="1489"/>
      </w:tblGrid>
      <w:tr>
        <w:trPr>
          <w:trHeight w:val="5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课程名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课程负责人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课程团队成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获奖情况</w:t>
            </w:r>
          </w:p>
        </w:tc>
      </w:tr>
      <w:tr>
        <w:trPr>
          <w:trHeight w:val="8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初三网络课程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厚街湖景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何靖瑜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何靖瑜、钟浩然、谢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一等奖</w:t>
            </w:r>
          </w:p>
        </w:tc>
      </w:tr>
      <w:tr>
        <w:trPr>
          <w:trHeight w:val="8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初一网络课程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厚街湖景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钟浩然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钟浩然、何靖瑜、谢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二等奖</w:t>
            </w:r>
          </w:p>
        </w:tc>
      </w:tr>
      <w:tr>
        <w:trPr>
          <w:trHeight w:val="8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初中生英语学习沙龙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可园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杜锦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杜锦嫦、马九雪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、邓薇薇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、滕燕霞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、钟彩莲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、黎月素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、张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</w:tbl>
    <w:p>
      <w:pPr>
        <w:sectPr>
          <w:footerReference w:type="even" r:id="rId15"/>
          <w:footerReference w:type="default" r:id="rId16"/>
          <w:type w:val="nextPage"/>
          <w:pgSz w:w="11906" w:h="16838"/>
          <w:pgMar w:left="1587" w:right="1474" w:gutter="0" w:header="0" w:top="2098" w:footer="1134" w:bottom="1985"/>
          <w:pgNumType w:fmt="decimal"/>
          <w:formProt w:val="false"/>
          <w:textDirection w:val="lrTb"/>
          <w:docGrid w:type="lines" w:linePitch="315" w:charSpace="0"/>
        </w:sectPr>
        <w:pStyle w:val="Normal"/>
        <w:tabs>
          <w:tab w:val="clear" w:pos="420"/>
          <w:tab w:val="left" w:pos="765" w:leader="none"/>
        </w:tabs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/>
        <w:t>七、优秀团队获奖名单</w:t>
      </w:r>
    </w:p>
    <w:tbl>
      <w:tblPr>
        <w:tblW w:w="922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6"/>
        <w:gridCol w:w="3217"/>
        <w:gridCol w:w="1840"/>
        <w:gridCol w:w="3544"/>
      </w:tblGrid>
      <w:tr>
        <w:trPr>
          <w:trHeight w:val="70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文件名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lang w:bidi="ar"/>
              </w:rPr>
              <w:t>团队人员名单</w:t>
            </w:r>
          </w:p>
        </w:tc>
      </w:tr>
      <w:tr>
        <w:trPr>
          <w:trHeight w:val="70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善用慕课大平台，构建出彩思政课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理工学校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陈东梅、张妮妮、翟景朋、陆金娇、李丽珍、叶发伟、刘柳燕</w:t>
            </w:r>
          </w:p>
        </w:tc>
      </w:tr>
      <w:tr>
        <w:trPr>
          <w:trHeight w:val="70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万江中学慕课攻坚小组情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万江中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秦洁霖、布瑞昌、王见英、许旖琦、刘帅、何泳宏、叶仲乐、李焕丽、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吴惠贞、郭依婷</w:t>
            </w:r>
          </w:p>
        </w:tc>
      </w:tr>
      <w:tr>
        <w:trPr>
          <w:trHeight w:val="70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十中直播显身手，危难时刻勇担当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十高级中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罗朝举、何晓敏、盛春燕、肖海、黄铭胜、吴健、林朝君</w:t>
            </w:r>
          </w:p>
        </w:tc>
      </w:tr>
    </w:tbl>
    <w:p>
      <w:pPr>
        <w:pStyle w:val="Normal"/>
        <w:tabs>
          <w:tab w:val="clear" w:pos="420"/>
          <w:tab w:val="left" w:pos="765" w:leader="none"/>
        </w:tabs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65" w:leader="none"/>
        </w:tabs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sectPr>
          <w:footerReference w:type="even" r:id="rId17"/>
          <w:footerReference w:type="default" r:id="rId18"/>
          <w:type w:val="nextPage"/>
          <w:pgSz w:w="11906" w:h="16838"/>
          <w:pgMar w:left="1587" w:right="1474" w:gutter="0" w:header="0" w:top="2098" w:footer="1134" w:bottom="1985"/>
          <w:pgNumType w:fmt="decimal"/>
          <w:formProt w:val="false"/>
          <w:textDirection w:val="lrTb"/>
          <w:docGrid w:type="lines" w:linePitch="315" w:charSpace="0"/>
        </w:sectPr>
        <w:pStyle w:val="Normal"/>
        <w:tabs>
          <w:tab w:val="clear" w:pos="420"/>
          <w:tab w:val="left" w:pos="765" w:leader="none"/>
        </w:tabs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/>
        <w:t>八、优秀应用案例获奖名单</w:t>
      </w:r>
    </w:p>
    <w:tbl>
      <w:tblPr>
        <w:tblW w:w="887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1"/>
        <w:gridCol w:w="5371"/>
        <w:gridCol w:w="2868"/>
      </w:tblGrid>
      <w:tr>
        <w:trPr>
          <w:tblHeader w:val="true"/>
          <w:trHeight w:val="6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0"/>
                <w:lang w:bidi="ar"/>
              </w:rPr>
              <w:t>序号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0"/>
                <w:lang w:bidi="ar"/>
              </w:rPr>
              <w:t>案例名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0"/>
                <w:lang w:bidi="ar"/>
              </w:rPr>
              <w:t>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慧时代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我们携手同行——东莞理工学校慕课应用案例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理工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东莞市第十高级中学：线上教育，行稳致远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十高级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让教师在慕课项目中成长一—东莞市信息技术学校慕课推进案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信息技术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构建线上线下相结合相融通的思政课课程——东莞理工学校思政课慕课教学案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理工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在比赛中提升信息化能力——《“乐”传岭南—走进广东音乐文化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信息技术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“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音”为你，“乐”相随——《中职音乐赏析》慕课制作经验分享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信息技术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诗词润德，课程育人——《经典诗词赏析》慕课建设应用情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信息技术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智慧课堂——电商营销》慕课案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信息技术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计算机组装与维护》慕课介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电子科技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提高学生生物学科素养，推动学生自主探究学习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二高级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夯实基础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助力高考——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基于《三角函数》的慕课案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二高级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校际联盟研发慕课，学科共同体铸精品——《数据与计算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东莞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基础与素养齐飞，秋水共长天一色——东莞中学松山湖学校《高三理科数学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中学松山湖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基于独立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SPOC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的高三物理二轮复习智慧课堂教学实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中学松山湖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放飞想象，打造数学思维的七种武器——《慧美数学，武林绝学—立几篇（霸王枪）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五高级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线上线下双融合，共创美育新模式——东莞五中《让生命绽放慧美》学科慧美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五高级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轻松作文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快乐语文——《议论文轻松写作基础课程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五高级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宽口径，粗线条，深挖掘——“世界奇观”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常平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让创造之花绽放——《创新思维与发明技法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常平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魅力慕课从设计开始——高中《新生教育夏令营》慕课开发与应用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厚街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探索线上线下融合实施“五育并举”的旅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中学松山湖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融合创新，以慕课创品牌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五高级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学校慕课课程体系下团队化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SPOC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课程开发模式的实践研究——东莞市万江中学慕课攻坚小组团队课程开发案例介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万江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基于“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SPOC+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翻转课堂”模式下高中英语语法教学初探与实践——以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SPOC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课程《高中英语重点语法》为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万江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基于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SPOC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课堂高三地理混合式教学模式的应用研究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br/>
              <w:t>——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以《万江中学高三地理二轮专题复习》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SPOC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课程为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万江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基于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SPOC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课堂教学模式下高中化学有效教学的实践研究——以万江中学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SPOC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课程《每天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分钟，一周征服电化学》为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万江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基于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SPOC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课堂教学模式下高中历史教学的初步探索与实践——以万江中学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SPOC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课程《清宫首饰揭秘》为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万江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基于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SPOC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的学科兴趣类课程教学实践——以《厨房中的化学》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SPOC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课程为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万江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基于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SPOC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的生物学科兴趣类教学实践——以慕课《趣味学习传统发酵工艺》为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八高级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开设生涯慕课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助力学生发展——《邂逅生涯—做最棒的自己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八高级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物理先修课》慕课应用实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一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兴趣为翼，选修先飞——《探秘百果园》慕课案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一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同一部名著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不一样的精彩——《人性的解剖——名著的另类视角》案例解析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一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化学微课小合集——化学微课小合集慕课案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一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“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互联网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慕课平台”环境下的智慧课堂构建案例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br/>
              <w:t>——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数学高二选修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-2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先修课》课程应用汇报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一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五育并举，学习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ONLINE——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记东莞市第一中学“停课不停学”慕课教学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一中学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觅得诗词一缕香，争得高考满园春——《古典诗词鉴赏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经济贸易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“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慕”名而来，“慕”出实效——《计算机应用基础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经济贸易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面试技巧之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60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秒自我介绍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纺织服装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关注幼儿健康，保教结合——《幼儿园健康教育活动指导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商业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职业道德与法律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商业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走进慕课，冲刺高考——《高职高考数学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电子科技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在云端打造新型职业教育关系架构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纺织服装学校</w:t>
            </w:r>
          </w:p>
        </w:tc>
      </w:tr>
      <w:tr>
        <w:trPr>
          <w:trHeight w:val="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《人文历史基础》——疫情下的历史学科网课探索之路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十高级中学</w:t>
            </w:r>
          </w:p>
        </w:tc>
      </w:tr>
    </w:tbl>
    <w:p>
      <w:pPr>
        <w:pStyle w:val="Normal"/>
        <w:tabs>
          <w:tab w:val="clear" w:pos="420"/>
          <w:tab w:val="left" w:pos="765" w:leader="none"/>
        </w:tabs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2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九、优秀组织奖</w:t>
      </w:r>
    </w:p>
    <w:tbl>
      <w:tblPr>
        <w:tblW w:w="58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4"/>
        <w:gridCol w:w="4646"/>
      </w:tblGrid>
      <w:tr>
        <w:trPr>
          <w:trHeight w:val="70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五高级中学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第一中学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万江中学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商业学校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市信息技术学校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东莞理工学校</w:t>
            </w:r>
          </w:p>
        </w:tc>
      </w:tr>
    </w:tbl>
    <w:p>
      <w:pPr>
        <w:pStyle w:val="Normal"/>
        <w:rPr>
          <w:rFonts w:eastAsia="方正小标宋简体"/>
          <w:color w:val="000000"/>
          <w:sz w:val="44"/>
          <w:szCs w:val="44"/>
        </w:rPr>
      </w:pPr>
      <w:r>
        <w:br w:type="page"/>
      </w: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3</w:t>
      </w:r>
    </w:p>
    <w:p>
      <w:pPr>
        <w:pStyle w:val="Normal"/>
        <w:snapToGrid w:val="false"/>
        <w:spacing w:lineRule="exact" w:line="680" w:before="0" w:after="12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东莞慕课案例集电子版</w:t>
      </w:r>
    </w:p>
    <w:p>
      <w:pPr>
        <w:pStyle w:val="Normal"/>
        <w:snapToGrid w:val="false"/>
        <w:spacing w:lineRule="exact" w:line="5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rPr>
          <w:rFonts w:eastAsia="黑体;SimHei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案例集电子版链接</w:t>
      </w:r>
    </w:p>
    <w:p>
      <w:pPr>
        <w:pStyle w:val="Normal"/>
        <w:snapToGrid w:val="false"/>
        <w:spacing w:lineRule="exact" w:line="560"/>
        <w:ind w:firstLine="420"/>
        <w:rPr>
          <w:rFonts w:eastAsia="黑体;SimHei"/>
          <w:color w:val="000000"/>
          <w:sz w:val="32"/>
          <w:szCs w:val="32"/>
        </w:rPr>
      </w:pPr>
      <w:hyperlink r:id="rId19">
        <w:r>
          <w:rPr>
            <w:rStyle w:val="InternetLink"/>
            <w:rFonts w:eastAsia="黑体;SimHei"/>
            <w:color w:val="000000"/>
            <w:sz w:val="32"/>
            <w:szCs w:val="32"/>
          </w:rPr>
          <w:t>https://flbook.com.cn/c/xpvbSQfR3B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案例集电子版二维码</w:t>
      </w:r>
    </w:p>
    <w:p>
      <w:pPr>
        <w:pStyle w:val="Normal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86735" cy="3086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700"/>
        <w:ind w:right="420" w:hanging="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1588" w:right="1474" w:gutter="0" w:header="851" w:top="2098" w:footer="1134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9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9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9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9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9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9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9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b/>
      <w:color w:val="000000"/>
      <w:sz w:val="22"/>
      <w:szCs w:val="22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b/>
      <w:color w:val="000000"/>
      <w:sz w:val="20"/>
      <w:szCs w:val="20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31">
    <w:name w:val="font31"/>
    <w:qFormat/>
    <w:rPr>
      <w:rFonts w:ascii="Arial" w:hAnsi="Arial" w:cs="Arial"/>
      <w:color w:val="000000"/>
      <w:sz w:val="20"/>
      <w:szCs w:val="20"/>
      <w:u w:val="none"/>
      <w:vertAlign w:val="superscript"/>
    </w:rPr>
  </w:style>
  <w:style w:type="character" w:styleId="Font51">
    <w:name w:val="font51"/>
    <w:qFormat/>
    <w:rPr>
      <w:rFonts w:ascii="宋体;SimSun" w:hAnsi="宋体;SimSun" w:eastAsia="宋体;SimSun" w:cs="宋体;SimSun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宋体;SimSun"/>
      <w:kern w:val="0"/>
      <w:sz w:val="24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ourse163.org/u/mooc1521098237965" TargetMode="External"/><Relationship Id="rId3" Type="http://schemas.openxmlformats.org/officeDocument/2006/relationships/hyperlink" Target="https://www.icourse163.org/u/mooc153137871829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hyperlink" Target="https://www.icourse163.org/u/mooc1531378718295" TargetMode="External"/><Relationship Id="rId12" Type="http://schemas.openxmlformats.org/officeDocument/2006/relationships/hyperlink" Target="https://www.icourse163.org/u/mooc1521098237965" TargetMode="Externa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hyperlink" Target="https://flbook.com.cn/c/xpvbSQfR3B" TargetMode="External"/><Relationship Id="rId20" Type="http://schemas.openxmlformats.org/officeDocument/2006/relationships/image" Target="media/image1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4.xml"/><Relationship Id="rId24" Type="http://schemas.openxmlformats.org/officeDocument/2006/relationships/footer" Target="footer1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2:36:00Z</dcterms:created>
  <dc:creator>卢映章</dc:creator>
  <dc:description/>
  <cp:keywords/>
  <dc:language>en-US</dc:language>
  <cp:lastModifiedBy>古松玮</cp:lastModifiedBy>
  <dcterms:modified xsi:type="dcterms:W3CDTF">2021-06-18T0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3E5756058843B69105FF5B07FF958B</vt:lpwstr>
  </property>
  <property fmtid="{D5CDD505-2E9C-101B-9397-08002B2CF9AE}" pid="3" name="KSOProductBuildVer">
    <vt:lpwstr>2052-11.1.0.10314</vt:lpwstr>
  </property>
</Properties>
</file>