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通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职称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专业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纪检（监察）或人事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6:00Z</dcterms:created>
  <dc:creator>Administrator</dc:creator>
  <dc:description/>
  <dc:language>en-US</dc:language>
  <cp:lastModifiedBy>高伟权</cp:lastModifiedBy>
  <cp:lastPrinted>2008-06-26T10:55:00Z</cp:lastPrinted>
  <dcterms:modified xsi:type="dcterms:W3CDTF">2023-04-05T19:27:47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F671BB46B426DB86FE06CB42ACB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