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517"/>
        <w:gridCol w:w="14"/>
        <w:gridCol w:w="594"/>
        <w:gridCol w:w="283"/>
        <w:gridCol w:w="666"/>
        <w:gridCol w:w="225"/>
        <w:gridCol w:w="489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育人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任现职以来班主任或辅导员工作年限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从教以来班主任或辅导员工作年限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学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授课时数                    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每学年平均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任现职以来专业课教师、实习指导教师主要专业实践情况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研科研成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示范引领情况（仅申报高级职称填写）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dc:language>en-US</dc:language>
  <cp:lastModifiedBy>易嘉颖</cp:lastModifiedBy>
  <dcterms:modified xsi:type="dcterms:W3CDTF">2022-05-05T01:51:16Z</dcterms:modified>
  <cp:revision>8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621</vt:lpwstr>
  </property>
</Properties>
</file>